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The article by Robin Beaver and Jean Moore (2004) focused on how teachers can most effectively use technology in their classrooms to improve higher order thinking skills.  They were concerned, and continue to be concerned, that when teachers try to add technology into their lessons they do so in an improper way.  Teachers tend to focus on the technology instead of the planning of the lessons like they should.  This is mainly because teachers are often just given the technology and basically told here it is now use it; they should be shown how to use the technology instead.  This is why these two women came up with a model teachers can use to add technology in a proper manner and help run training sessions to teach their model.</w:t>
      </w:r>
    </w:p>
    <w:p>
      <w:pPr>
        <w:pStyle w:val="Normal"/>
        <w:spacing w:lineRule="auto" w:line="480"/>
        <w:rPr/>
      </w:pPr>
      <w:r>
        <w:rPr/>
        <w:tab/>
        <w:t>Currently there are many useful software programs out there that teachers can use in their classrooms, however when they are used, their full potential is not utilized.  For example, using technology to present a lesson is not true technology integration.  Also, using concept mapping software to have students organize information is appropriate, but having them use the same software to analyze information is better and helps build higher order thinking skills in students.  Beaver and Moore gave more examples of similar situations of how different types of software are not used to their potential and how, through small changes, these programs can be utilized to produce 21</w:t>
      </w:r>
      <w:r>
        <w:rPr>
          <w:vertAlign w:val="superscript"/>
        </w:rPr>
        <w:t>st</w:t>
      </w:r>
      <w:r>
        <w:rPr/>
        <w:t xml:space="preserve"> century learners.</w:t>
      </w:r>
    </w:p>
    <w:p>
      <w:pPr>
        <w:pStyle w:val="Normal"/>
        <w:spacing w:lineRule="auto" w:line="480"/>
        <w:rPr/>
      </w:pPr>
      <w:r>
        <w:rPr/>
        <w:tab/>
        <w:t xml:space="preserve">In their training sessions, Beaver and Moore try to get teachers to change their approaches to integrating technology into their classrooms.  They want teachers to focus less on the technology and more on the planning and preparation of the lessons.  Technology should be integrated to enhance the lesson and not just added for the sake of using technology.  The worry should not be on using so many new types of technology. In fact, it’s not just the technology use that should change, but what teachers ask the students to do that should change (2004).  </w:t>
      </w:r>
    </w:p>
    <w:p>
      <w:pPr>
        <w:pStyle w:val="Normal"/>
        <w:spacing w:lineRule="auto" w:line="480"/>
        <w:rPr/>
      </w:pPr>
      <w:r>
        <w:rPr/>
        <w:tab/>
        <w:t>They want the teachers to focus on higher order thinking skills and addressing a variety of learning styles when they plan and/or update their lessons.  Then, once this is done, teachers should look for opportunities within the lessons where technology can be integrated.  Essentially, Beaver and Moore broke their model up into three parts: consider the goals/objectives or outcomes/standards for the lesson or unit, list possible questions and activities for each level on Bloom’s taxonomy and each learning style in Gardner’s theory of multiple intelligences, and look for areas where technology might support the lesson or activity (2004).  In this article, examples of lessons that were created using this model were included.  When this model was used, teachers found many benefits, the main one being they found improvement in students’ mastery of concepts taught as compared to past teachings of the unit.</w:t>
      </w:r>
    </w:p>
    <w:p>
      <w:pPr>
        <w:pStyle w:val="Normal"/>
        <w:spacing w:lineRule="auto" w:line="480"/>
        <w:rPr/>
      </w:pPr>
      <w:r>
        <w:rPr/>
        <w:tab/>
        <w:t>The main value of this model is that it shifts the teachers’ focus on goals/objective/outcomes/standards.  This helps to make sure that the technology used supports instruction and not the other way around.  Also, when this model is used, teachers can see gaps in their teaching.  For example, once the lesson is mapped out, teachers can see where gaps exist in their teaching styles so that they can better meet their students’ needs.  Ultimately, the model created by Beaver and Moore will make sure that technology is not isolated in its use, but effectively integrated within the curriculum.</w:t>
      </w:r>
    </w:p>
    <w:p>
      <w:pPr>
        <w:pStyle w:val="Normal"/>
        <w:spacing w:lineRule="auto" w:line="480"/>
        <w:rPr/>
      </w:pPr>
      <w:r>
        <w:rPr/>
        <w:tab/>
        <w:t>This article and the concepts it discusses directly relates to my teaching position in many ways.  First, it helps me to more appropriately integrate technology into my classroom.  Currently I find that mostly I worry about just using technology and not so much on making sure that it supports the lesson.  I do this mainly because we never received proper technology training, nor were given enough time and collaboration opportunities to do so in a correct manner.  The model that Beaver and Moore created helps me by giving me steps to follow when planning my curriculum.  Second, it helped give me ideas on how to change what I was asking my students so that I improve their higher order thinking skills with my lessons.  I now see that just using technology in basic ways is not enough to produce 21</w:t>
      </w:r>
      <w:r>
        <w:rPr>
          <w:vertAlign w:val="superscript"/>
        </w:rPr>
        <w:t>st</w:t>
      </w:r>
      <w:r>
        <w:rPr/>
        <w:t xml:space="preserve"> century learners.  Finally, this article gave me new ideas on ways to use technology in my classroom.  This for me is always the biggest struggle because I find that my lack of technological savvy hinders my use of it in the classroom.  However, now I have some new ideas to try.</w:t>
      </w:r>
    </w:p>
    <w:p>
      <w:pPr>
        <w:pStyle w:val="Normal"/>
        <w:spacing w:lineRule="auto" w:line="480"/>
        <w:rPr/>
      </w:pPr>
      <w:r>
        <w:rPr/>
        <w:tab/>
        <w:t>Right now technology in my classroom is utilized in mostly basis ways.  We use it for research, word processing, and presentations mainly.  Since taking these courses I have begun to integrate more higher order technologies into my lessons like wikis and online discussions to name a few.  I realize that my technology use and integration needs to be improved and currently this is my main concern.  Luckily, this article gave me some ideas that can be used in my lessons.</w:t>
      </w:r>
    </w:p>
    <w:p>
      <w:pPr>
        <w:pStyle w:val="Normal"/>
        <w:spacing w:lineRule="auto" w:line="480"/>
        <w:rPr/>
      </w:pPr>
      <w:r>
        <w:rPr/>
        <w:tab/>
        <w:t>This article discussed using concept mapping software to analyze information as a better use of the software.  It also gave the idea to use spreadsheets to make inferences, predictions, and develop new ideas instead of just organizing data.  In the examples given of teachers who have used Beaver and Moore’s model, Kidspiration and Kid Pix were specifically mentioned.  These programs were used in an effort to improve students’ higher order thinking skills through effective technology integration.</w:t>
      </w:r>
    </w:p>
    <w:p>
      <w:pPr>
        <w:pStyle w:val="Normal"/>
        <w:spacing w:lineRule="auto" w:line="480"/>
        <w:rPr/>
      </w:pPr>
      <w:r>
        <w:rPr/>
        <w:tab/>
        <w:t>From this article, I received some ideas on ways to infuse technology into my capstone project, which is a poetry unit for tenth graders.  I can have them use concept mapping software to compare and contrast different types of poems.  This analysis will not only improve their understanding of the different types of poetry, but will also improve their higher order thinking skills.  Another thing that I learned from this article that I could use in my capstone project is to focus on what I ask the students to do.  When I develop activities, I will make sure that the tasks require higher order thinking skills and do not just ask for recall of information.  By using the many levels in Blooms’ taxonomy, mainly the highest levels, the activities will improve and deepen students’ understanding of poetry and the related concepts.</w:t>
      </w:r>
    </w:p>
    <w:p>
      <w:pPr>
        <w:pStyle w:val="Normal"/>
        <w:spacing w:lineRule="auto" w:line="480"/>
        <w:rPr/>
      </w:pPr>
      <w:r>
        <w:rPr/>
        <w:tab/>
        <w:t>In my school there are not many teachers who are creating interdisciplinary work with colleagues.  I was however able to find one.  A science teacher and math teacher have been working together to develop lessons that integrate both subjects to improve students’ interest, motivation, understanding, and higher order thinking skills.  Essentially the students are engaging in applied physics/engineering.  The teachers create lessons where the students use the two disciplines to develop a model that relates to a specific topic, build the model, make predictions about it, test them out, make necessary changes, and test to see if they worked too.</w:t>
      </w:r>
    </w:p>
    <w:p>
      <w:pPr>
        <w:pStyle w:val="Normal"/>
        <w:spacing w:lineRule="auto" w:line="480"/>
        <w:rPr/>
      </w:pPr>
      <w:r>
        <w:rPr/>
        <w:tab/>
        <w:t>So far the experiences the students have been having in these classes are positive.  The students’ interest and motivation has improved.  They are eager to attend classes and participate in the activities.  The students also enjoy being active participants in their learning when they design models and experiments to test out their theories.  Most importantly, the students’ understanding of the material and higher order thinking skills has significantly improved.  This has been observed and the teachers are seeing the students can apply what they are learning in one class to other classes and new situations.  Also, the students are able to solve problems on their own and take responsibility for their learning.  The teachers have been seeing that the students do not need constant direction during class time and are more self directed learners.</w:t>
      </w:r>
    </w:p>
    <w:p>
      <w:pPr>
        <w:pStyle w:val="Normal"/>
        <w:spacing w:lineRule="auto" w:line="480"/>
        <w:rPr/>
      </w:pPr>
      <w:r>
        <w:rPr/>
        <w:tab/>
        <w:t>The online tool that I have found that I believe can promote collaboration in the classroom is Google Earth and Google Lit Trips.  Google Earth provides students a way to locate places on Earth and get a bird’s eye view of it.  Students can enter any location and get zoomed in to that spot to see what it looks like.  Google Lit Trips is a site that uses Google Earth to take virtual field trips of places in literature they may be learning about.  This allows the students to see what the places they are reading about look like and where they are located.</w:t>
      </w:r>
    </w:p>
    <w:p>
      <w:pPr>
        <w:pStyle w:val="Normal"/>
        <w:spacing w:lineRule="auto" w:line="480"/>
        <w:rPr/>
      </w:pPr>
      <w:r>
        <w:rPr/>
        <w:tab/>
        <w:t xml:space="preserve">These two tools can be used as a way to promote higher order thinking skills and interdisciplinary study for my students.  One way that I can accomplish this is by working with the tenth grade social studies teachers on related lessons.  The one unit that immediately comes to mind is my </w:t>
      </w:r>
      <w:r>
        <w:rPr>
          <w:u w:val="single"/>
        </w:rPr>
        <w:t>Night</w:t>
      </w:r>
      <w:r>
        <w:rPr/>
        <w:t xml:space="preserve"> unit and the social studies World War II unit.  These two areas are directly related and by working together we can create interdisciplinary lessons that can increase student understanding.  If we work together students can learn about the same subject in a deeper, more meaningful way and will be able to use what they learn across curriculums and in new situations.  With the improvement of these skills, the students will be better prepared for the 21</w:t>
      </w:r>
      <w:r>
        <w:rPr>
          <w:vertAlign w:val="superscript"/>
        </w:rPr>
        <w:t>st</w:t>
      </w:r>
      <w:r>
        <w:rPr/>
        <w:t xml:space="preserve"> century and will have better higher order thinking skills.</w:t>
      </w:r>
      <w:r>
        <w:br w:type="page"/>
      </w:r>
    </w:p>
    <w:p>
      <w:pPr>
        <w:pStyle w:val="Normal"/>
        <w:spacing w:lineRule="auto" w:line="480"/>
        <w:jc w:val="center"/>
        <w:rPr/>
      </w:pPr>
      <w:r>
        <w:rPr/>
        <w:t>References</w:t>
      </w:r>
    </w:p>
    <w:p>
      <w:pPr>
        <w:pStyle w:val="Normal"/>
        <w:spacing w:lineRule="auto" w:line="480"/>
        <w:ind w:left="540" w:hanging="540"/>
        <w:rPr/>
      </w:pPr>
      <w:r>
        <w:rPr/>
        <w:t xml:space="preserve">Beaver, R., &amp; Moore, J.  (2004, September).  Curriculum design and technology integration: A model to use technology in support of knowledge generation and higher-order thinking skills.  </w:t>
      </w:r>
      <w:r>
        <w:rPr>
          <w:i/>
        </w:rPr>
        <w:t>Learning and Leading with Technology</w:t>
      </w:r>
      <w:r>
        <w:rPr/>
        <w:t>,  32 (1),  42-4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4:03:00Z</dcterms:created>
  <dc:creator>x</dc:creator>
  <dc:description/>
  <cp:keywords/>
  <dc:language>en-US</dc:language>
  <cp:lastModifiedBy>x</cp:lastModifiedBy>
  <dcterms:modified xsi:type="dcterms:W3CDTF">2010-03-01T04:03:00Z</dcterms:modified>
  <cp:revision>2</cp:revision>
  <dc:subject/>
  <dc:title/>
</cp:coreProperties>
</file>